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23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Советская, д. 41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.п. Колывань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316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олыв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товой Ирине Степано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олыван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1 статьи 32 Закона Российской Федерации от 19 апреля 1991 года № 1032-1 «О занятости населения в Российской Федерации», в части увеличения продолжительности  периода выплаты пособия по безработице сверх установленных 12 месяцев на две недели за каждый год работы, превышающий установленный Законом о занятости страховой стаж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  <w:highlight w:val="cyan"/>
              </w:rPr>
            </w:pPr>
            <w:r>
              <w:rPr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</w:rPr>
            </w:pPr>
            <w:r>
              <w:rPr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ванского района»                                                                          И.С. Зото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57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43:00Z</dcterms:modified>
  <cp:revision>33</cp:revision>
  <dc:subject/>
  <dc:title/>
</cp:coreProperties>
</file>